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FF0000"/>
          <w:sz w:val="28"/>
          <w:szCs w:val="28"/>
          <w:lang w:eastAsia="pl-PL"/>
        </w:rPr>
      </w:pPr>
      <w:bookmarkStart w:id="0" w:name="_Hlk75187093"/>
      <w:bookmarkEnd w:id="0"/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>Koncerty w podwórkach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4 sierpnia, godz. 17.00 (Więckowskiego 4) i 18.30 (Piotrkowska 42)</w:t>
        <w:br/>
      </w:r>
    </w:p>
    <w:p>
      <w:pPr>
        <w:pStyle w:val="Normal"/>
        <w:rPr>
          <w:b/>
          <w:b/>
          <w:bCs/>
        </w:rPr>
      </w:pPr>
      <w:bookmarkStart w:id="1" w:name="_Hlk75187093"/>
      <w:bookmarkEnd w:id="1"/>
      <w:r>
        <w:rPr>
          <w:b/>
          <w:bCs/>
        </w:rPr>
        <w:t>W maju 2021 roku minęło 75. lat od urodzin Daniela Libeskinda. Znany na całym świecie architekt, autor wielu znakomitych projektów – między innymi budynku Muzeum Żydowskiego w Berlinie czy masterplanu zabudowy przestrzeni w Nowym Jorku, w miejscu zburzonych wież World Trade Center –  przyszedł na świat w Łodzi w 1946 roku. W ramach obchodów Roku Libeskinda FŁ4K zaprasza na dwa wyjątkowe koncerty.</w:t>
      </w:r>
    </w:p>
    <w:p>
      <w:pPr>
        <w:pStyle w:val="Normal"/>
        <w:rPr/>
      </w:pPr>
      <w:r>
        <w:rPr/>
        <w:t>Dziadkowie artysty przybyli do miasta na początku XX wieku z Przedborza, a ojciec – Nachman – był łodzianinem z urodzenia (w 2020 roku Centrum Dialogu wydało książkę Annette Libeskind Berkovits „Życie pełne barw”, opowiadającą o jego losach). Rodzina Libeskindów po wojnie spędziła w Łodzi jedenaście lat, by potem wyemigrować przez Izrael do Stanów Zjednoczonych.</w:t>
      </w:r>
    </w:p>
    <w:p>
      <w:pPr>
        <w:pStyle w:val="Normal"/>
        <w:rPr/>
      </w:pPr>
      <w:r>
        <w:rPr/>
        <w:t xml:space="preserve">Z okazji rocznicy urodzin architekta Rada Miejska podjęła decyzję o nadaniu mu tytułu Honorowego Obywatela Łodzi, a także o ogłoszeniu roku 2021 – Rokiem Daniela Libeskinda. 14 sierpnia Centrum Dialogu im. Marka Edelmana w Łodzi, w charakterze prologu do rozpoczynającego się 11 września Festiwalu Łódź Czterech Kultur, zaprasza na dwa wyjątkowe koncerty w wyjątkowych lokalizacjach. </w:t>
      </w:r>
    </w:p>
    <w:p>
      <w:pPr>
        <w:pStyle w:val="Normal"/>
        <w:rPr/>
      </w:pPr>
      <w:r>
        <w:rPr/>
        <w:t xml:space="preserve">O godz. 17.00 w podwórku przy </w:t>
      </w:r>
      <w:r>
        <w:rPr>
          <w:b/>
          <w:bCs/>
        </w:rPr>
        <w:t>ul. Więckowskiego 4</w:t>
      </w:r>
      <w:r>
        <w:rPr/>
        <w:t xml:space="preserve">, gdzie mieszkała rodzina Libeskindów z malutkim Danielem, kołysanki w języku polskim i jidysz – być może te same, które śpiewała w 1946 roku Dora Libeskind synkowi – zaśpiewa Ola Bilińska.  </w:t>
      </w:r>
    </w:p>
    <w:p>
      <w:pPr>
        <w:pStyle w:val="Normal"/>
        <w:rPr/>
      </w:pPr>
      <w:r>
        <w:rPr/>
        <w:t xml:space="preserve">O 18.30, w podwórku przy </w:t>
      </w:r>
      <w:r>
        <w:rPr>
          <w:b/>
          <w:bCs/>
        </w:rPr>
        <w:t>ul. Piotrkowskiej 42</w:t>
      </w:r>
      <w:r>
        <w:rPr/>
        <w:t>, dokąd Libeskindowie przenieśli się w okresie, kiedy uzdolniony muzycznie Daniel uczęszczał do szkoły muzycznej przy ul. Jaracza, zagra znakomity akordeonista</w:t>
      </w:r>
      <w:r>
        <w:rPr>
          <w:rStyle w:val="Emphasis"/>
        </w:rPr>
        <w:t xml:space="preserve"> Leszek Kołodziejski</w:t>
      </w:r>
      <w:r>
        <w:rPr/>
        <w:t>, solista i kameralista, aranżer i muzyk sesyjny.</w:t>
      </w:r>
    </w:p>
    <w:p>
      <w:pPr>
        <w:pStyle w:val="Normal"/>
        <w:rPr/>
      </w:pPr>
      <w:r>
        <w:rPr/>
        <w:t>---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Ola Bilińska </w:t>
      </w:r>
      <w:r>
        <w:rPr>
          <w:rFonts w:eastAsia="Times New Roman" w:cs="Calibri"/>
          <w:color w:val="000000"/>
          <w:lang w:eastAsia="pl-PL"/>
        </w:rPr>
        <w:t>jest wokalistką, multiinstrumentalistką, autorką tekstów i muzyki oraz tłumaczką poezji polskiej na język angielski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W 2010 założyła swój autorski, mistyczno-folkowy zespół Babadag, jednocześnie współpracując z zespołami różnych stylistykach – od miejsko-folkowych Płynów, przez neo-bigbitową Muzykę Końca Lata, po Zbigniewa Wodeckiego i Mitch &amp; Mitch Orchestra and Choir. Z Danielem Pigońskim stworzyła elektroniczno-piosenkowy duet Bye Bye Butterfly, którego płyta „Do Come By“ spotkała się ze świetnym odbiorem zarówno krytyków, jak i słuchaczy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Od paru lat doceniana jest w Polsce i na świecie jako wokalistka przywracająca do życia tradycyjne utwory żydowskie w jidysz. W 2015 roku zdobyła Folkowy Fonogram Roku – nagrodę Programu II Polskiego Radia za płytę „BERJOZKELE – kołysanki i pieśni wieczorne jidysz“ z autorskimi aranżacjami przedwojennych kołysanek. Dwa lata później nominowana była do tej samej nagrody za „Libelid – pieśni miłosne jidysz“, jej drugą płytę o tematyce żydowskiej. W tym roku na Festiwalu Kultury Żydowskiej w Krakowie miał premierę jej kolejny program „The Name’s Bajgelman“, poświęcony twórczości braci Bajgelman z Łodzi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W 2019 roku ukazały się kolejne dwie płyty wokalistki: alt-popowa „Kucz/Bilińska” nagrana z klasykiem polskiej muzyki elektronicznej Konradem Kuczem, oraz druga płyta Babadag: „Šulinys”, inspirowana tradycyjnymi kanonami litewskimi sutartinės, na której wokalnie towarzyszą jej siostry Dominyka, Raminta i Lauksmina Kriščiūnaitė z Wilna. Zespół koncertuje na festiwalach w Polsce i w Europie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Współpracowała lub współpracuje z takimi postaciami muzycznej sceny jak Maciej Cieślak, Raphael Rogiński, Macio Moretti, Andrzej Smolik, Pablopavo, Konrad Kucz, Hubert Zemler czy Paweł Szamburski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Komponuje także muzykę do spektakli teatralnych oraz filmów, a równolegle z działalnością koncertową prowadzi warsztaty muzyczne dla dzieci, młodzieży i dorosłych.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arszawianka z urodzenia, mieszka w Krasnogrudzie na Suwalszczyźnie.</w:t>
      </w:r>
    </w:p>
    <w:p>
      <w:pPr>
        <w:pStyle w:val="Normal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</w:r>
    </w:p>
    <w:p>
      <w:pPr>
        <w:pStyle w:val="Normal"/>
        <w:rPr/>
      </w:pPr>
      <w:r>
        <w:rPr/>
        <w:t>---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Leszek Kołodziejski</w:t>
      </w:r>
      <w:r>
        <w:rPr>
          <w:rFonts w:eastAsia="Times New Roman" w:cs="Calibri"/>
          <w:color w:val="000000"/>
          <w:lang w:eastAsia="pl-PL"/>
        </w:rPr>
        <w:t xml:space="preserve"> jest akordeonistą, solistą i kameralistą, aranżerem, kompozytorem i muzykiem sesyjnym. W 2018 roku ukazała się jego autorska płyta „Leszek Kołodziejski | Works” (Ars Sonora), zawierająca muzykę akordeonową w odsłonie kameralnej. Owocem współpracy z Izą Połońską i Polish Cello Quartet jest płyta „Pejzaż bez Ciebie” (DUX, 2019), na której znalazły się autorskie aranżacje piosenek Jeremiego Przybory i Jerzego Wasowskiego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Jako muzyk, aranżer i kompozytor stale współpracuje z łódzkimi teatrami im. Stefana Jaracza, Studyjnym, Lalek „Arlekin”, Małym w Manufakturze, Nowym. Jest autorem muzyki i opracowań muzycznych do spektakli w reżyserii Mariusza Grzegorzka: „Dzieci widzą duchy”, „Nie jedz tego! To jest na święta”, „Pomysłowe mebelki z gąbki”, „Dybuk”; w reżyserii Mariusza Pilawskiego „Skąpiec”, w reżyserii Janusza Gajosa „Swidrygajłow”. Jest również autorem kilkunastu utworów przeznaczonych na akordeon solo i kameralnie, z których cztery doczekały się publikacji. Wielokrotnie brał udział w projektach multimedialnych i teatralnych z muzyką improwizowaną na żywo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Od kilku lat, współpracując z wokalistką Izą Połońską, tworzy aranżacje symfoniczne do ich wspólnych projektów takich jak „Osiecka symfonicznie”, „Młynarski symfonicznie”, „Krajewski symfonicznie” (ostatni projekt w charakterze dyrygenta), które miały swoje wykonania z orkiestrami symfonicznymi w Częstochowie, Gorzowie Wielkopolskim, Kaliszu, Kielcach, Koszalinie, Płocku, Lublinie i Łodzi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Laureat licznych ogólnopolskich i międzynarodowych konkursów muzycznych w kategoriach solowych i kameralnych, w dorobku posiada nagrania płytowe z muzyką kompozytorów takich jak Zbigniew Bargielski, Bogdan Dowlasz, Andrzej Krzanowski, Paweł Łukowiec, Mikołaj Majkusiak, Krzysztof Olczak, Bronisław Kazimierz Przybylski czy Artur Zagajewski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---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5:00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1T16:15:00Z</dcterms:modified>
  <cp:revision>4</cp:revision>
  <dc:subject/>
  <dc:title/>
</cp:coreProperties>
</file>